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кументов, представленных для вступления в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аморегулируемую организацию Ассоциацию строителей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</w:t>
      </w:r>
      <w:r>
        <w:rPr>
          <w:b/>
          <w:bCs/>
          <w:u w:val="single"/>
        </w:rPr>
        <w:t>ПРОФЕССИОНАЛЬНОЕ СООБЩЕСТВО СТРОИТЕЛЕЙ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рганиз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340"/>
        <w:gridCol w:w="1417"/>
      </w:tblGrid>
      <w:tr>
        <w:trPr>
          <w:tblHeader w:val="true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стр.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Доверенность на ведение дел, связанных с приемом в Ассоциацию ( в свободной форме),  доверенность на предоставление интересов на общих собр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Заявление о приеме в члены Ассоци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Решение о создании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Свидетельство о государственной регистрации юридического лица /  Лист записи ЕГРЮЛ  о создании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Свидетельство о постановке на учет в налоговом орга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Устав предприятия или учредительный договор в последн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Документы об избрании и назначении на должность единоличного исполнительного органа юридического лица либо иного лица, имеющего право без доверенности действовать от имени данного юридического лица: решение/протокол, приказ. Копия паспорта (И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Документы, подтверждающие обеспечение включения специалистов организации в минимально установленном Законодательством объеме в Национальный реестр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Приложение № 3 (Сведения о квалификации руководителей и специалист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b/>
                <w:b/>
              </w:rPr>
            </w:pPr>
            <w:r>
              <w:rPr/>
              <w:t>Документы (копии) об образовании руководителей и специалистов,  занимающих должности, приведенные  в приложении №3  (дипломы о среднем, неполном высшем/ высшем образова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Копии документов, подтверждающих повышение квалификации руководителей и специалистов (дипломов, сертификатов, свидетельств и т.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Документы, подтверждающие наличие у руководителей и специалистов необходимого стажа трудовой деятельности (копии трудовых книжек, выписки из трудовых книж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Копия документов, подтверждающие наличие у специалистов по организации строительства необходимых должностных обязанностей (должностные инстр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Список инженерно-технического персонала по форме Приложения № 3 (Сведения о квалификации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, а также копии документов об образовании; копии документов,  подтверждающих повышение квалификации не реже одного раза в 5 лет, копии документов,  подтверждающих наличие профессионального строительного стаж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Копии документов об аттестации по правилам, установленным Федеральной службой по экологическому, технологическому и атомному надзор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 xml:space="preserve">Информация о наличии на праве собственности или на ином законном основании зданий и помещений, необходимых для осуществления деятельности (договор-аренды/свидетельство о праве собственност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Договор страхования (полис, заявление, договор) гражданской ответственности с подтверждением оплаты страховой премии (платежное поручение с отметкой страховой компа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/>
              <w:t>Сведения о наличии материально-технической базы (оборудование и инвентарь), принадлежащей организации на праве собственности или ином законном основании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lang w:val="en-US"/>
              </w:rPr>
              <w:t>C</w:t>
            </w:r>
            <w:r>
              <w:rPr/>
              <w:t>ертификат</w:t>
            </w:r>
            <w:r>
              <w:rPr>
                <w:lang w:val="en-US"/>
              </w:rPr>
              <w:t xml:space="preserve"> ISO</w:t>
            </w:r>
            <w:r>
              <w:rPr/>
              <w:t xml:space="preserve"> 9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333333"/>
        </w:rPr>
      </w:pPr>
      <w:r>
        <w:rPr>
          <w:b/>
          <w:color w:val="333333"/>
        </w:rPr>
        <w:t>Генеральный директор __________________ / __________________/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</w:rPr>
        <w:t>Документы сдал                __________________ / __________________ /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</w:rPr>
        <w:t>Документы принял           __________________ / __________________ /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Дата: « ___ » __________ 20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851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Документ представляется при выполнении работ на особо опасных и технически сложных объектах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Документ представляется при выполнении работ на особо опасных и технически сложных объекта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8:00Z</dcterms:created>
  <dc:creator>Customer</dc:creator>
  <dc:description/>
  <cp:keywords/>
  <dc:language>en-US</dc:language>
  <cp:lastModifiedBy>user001</cp:lastModifiedBy>
  <cp:lastPrinted>2012-05-15T14:29:00Z</cp:lastPrinted>
  <dcterms:modified xsi:type="dcterms:W3CDTF">2021-06-04T08:58:00Z</dcterms:modified>
  <cp:revision>43</cp:revision>
  <dc:subject/>
  <dc:title>ПЕРЕЧЕНЬ ДОКУМЕНТОВ НЕОБХОДИМЫХ ДЛЯ ВСТУПЛЕНИЯ В</dc:title>
</cp:coreProperties>
</file>